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Community Transition Interagency Committe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eeting minut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vember 17, 201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endees: Heather Harms, ALHS:, Marcia Paffrath, Region 10; Julie Ulve, ALHS; Traci Lowman, Freeborn County DHS; Jill VanReese, REM; Jo Lowe, ARC; Theresa Grosbeck, ALHS; Sherry Sosebee, CVS, Chris Davis, Freeborn County DH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  Discussed District Realignment to begin School year 2011 – 2012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 April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, 2011 – Northbridge Mall will have displays/booths in coordination with Autism Month, which is the month of Apri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  February 17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, 2011 – Middle School conferences.  Talked about having the Transition Fair during conferences.  With the district realignment all of the students currently at Southwest will be at the high school next yea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.  Diabetes Support Group meets the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Thursday of each mont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5.  Autism Support Group meets the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Thursday of each month from 6 – 7 p.m. at the ALMC Room 2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6.  Next meeting will be January 19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, 2011 at 12:00 p.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45:00Z</dcterms:created>
  <dc:creator>Traci Lowman</dc:creator>
  <dc:description/>
  <cp:keywords/>
  <dc:language>en-US</dc:language>
  <cp:lastModifiedBy>Tech Support</cp:lastModifiedBy>
  <dcterms:modified xsi:type="dcterms:W3CDTF">2010-12-16T19:45:00Z</dcterms:modified>
  <cp:revision>2</cp:revision>
  <dc:subject/>
  <dc:title> </dc:title>
</cp:coreProperties>
</file>